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31 января 2019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Выбор победителя тендера по лоту 1 ПДО 474-СС-2018 на поставку запасных частей к декантерам и трикантерам для нужд</w:t>
            </w:r>
            <w:r>
              <w:rPr>
                <w:b/>
              </w:rPr>
              <w:t xml:space="preserve"> </w:t>
            </w:r>
            <w:r>
              <w:rPr/>
              <w:t>ОАО «Славнефть-ЯНОС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Выбор победителя тендера по лоту 1 ПДО 474-СС-2018 на поставку запасных частей к декантерам и трикантерам для нужд</w:t>
            </w:r>
            <w:r>
              <w:rPr>
                <w:b/>
              </w:rPr>
              <w:t xml:space="preserve"> </w:t>
            </w:r>
            <w:r>
              <w:rPr/>
              <w:t>ОАО «Славнефть-ЯНОС»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по лоту 1 ПДО 474-СС-2018 на поставку запасных частей к декантерам и трикантерам для нуж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лавнефть-ЯНОС» призн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ФОРСАН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08:00Z</dcterms:created>
  <dc:creator>Марфина Марина Александровна</dc:creator>
  <dc:description/>
  <cp:keywords/>
  <dc:language>en-US</dc:language>
  <cp:lastModifiedBy>shabalkinaoe</cp:lastModifiedBy>
  <cp:lastPrinted>2018-11-09T14:07:00Z</cp:lastPrinted>
  <dcterms:modified xsi:type="dcterms:W3CDTF">2019-02-01T11:14:00Z</dcterms:modified>
  <cp:revision>4</cp:revision>
  <dc:subject/>
  <dc:title/>
</cp:coreProperties>
</file>